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igh-Frequency Word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assignments, textbooks, tests, and teacher presenta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la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du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term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po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f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alu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gg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pret</w:t>
              <w:tab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rea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cu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u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am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ci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ra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tai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stif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l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ynthes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deb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monst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aracter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if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g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dentif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gu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omme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describ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l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c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i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st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e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v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compo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di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ag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p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vi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mul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tingui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vestig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tegoriz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pa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verti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l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llustr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am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classif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l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tingui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predi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t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nsl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cri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12:00Z</dcterms:created>
  <dc:creator>L-Net</dc:creator>
  <dc:description/>
  <dc:language>en-US</dc:language>
  <cp:lastModifiedBy>Ann</cp:lastModifiedBy>
  <cp:lastPrinted>2006-10-18T14:53:00Z</cp:lastPrinted>
  <dcterms:modified xsi:type="dcterms:W3CDTF">2009-07-20T14:12:00Z</dcterms:modified>
  <cp:revision>2</cp:revision>
  <dc:subject/>
  <dc:title>High Frequency Words</dc:title>
</cp:coreProperties>
</file>